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Algebra II</w:t>
      </w:r>
      <w:r>
        <w:rPr/>
        <w:tab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b/>
        </w:rPr>
        <w:t>1.2: Solving &amp; Graphing</w:t>
      </w:r>
      <w:r>
        <w:rPr/>
        <w:tab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Solve for </w:t>
      </w:r>
      <w:r>
        <w:rPr>
          <w:b/>
          <w:i/>
        </w:rPr>
        <w:t>y</w:t>
      </w:r>
      <w:r>
        <w:rPr>
          <w:b/>
        </w:rPr>
        <w:t xml:space="preserve"> then graph each of the following lines:</w:t>
      </w:r>
      <w:r>
        <w:rPr/>
        <w:t xml:space="preserve"> (Be sure to state the slope and </w:t>
      </w:r>
      <w:r>
        <w:rPr>
          <w:i/>
        </w:rPr>
        <w:t>y</w:t>
      </w:r>
      <w:r>
        <w:rPr/>
        <w:t>-i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149684998" r:id="rId2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58092322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2514600" cy="262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29080"/>
                          <a:chOff x="0" y="0"/>
                          <a:chExt cx="2514600" cy="2629080"/>
                        </a:xfrm>
                      </wpg:grpSpPr>
                      <wpg:grpSp>
                        <wpg:cNvGrpSpPr/>
                        <wpg:grpSpPr>
                          <a:xfrm>
                            <a:off x="86400" y="90000"/>
                            <a:ext cx="23410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10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192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22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8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5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3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51460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24848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6pt;width:197.95pt;height:206.95pt" coordorigin="180,52" coordsize="3959,4139">
                <v:group id="shape_0" style="position:absolute;left:316;top:194;width:3686;height:3853">
                  <v:group id="shape_0" style="position:absolute;left:316;top:194;width:3686;height:3805">
                    <v:line id="shape_0" from="316,194" to="4002,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84" to="4002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574" to="4002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764" to="4002,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955" to="4002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145" to="4002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335" to="4002,1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526" to="4002,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716" to="4002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906" to="4002,1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097" to="4002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287" to="4002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477" to="4002,2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668" to="4002,2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858" to="4002,2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048" to="4002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238" to="4002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429" to="4002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619" to="4002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809" to="4002,3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4000" to="4002,4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;top:194;width:3639;height:3853">
                    <v:line id="shape_0" from="316,194" to="31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,194" to="49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,194" to="68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,194" to="86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4,194" to="104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6,194" to="122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8,194" to="140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0,194" to="159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2,194" to="177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4,194" to="195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6,194" to="213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194" to="231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0,194" to="250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2,194" to="268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4,194" to="286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6,194" to="304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94" to="322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1,194" to="3411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3,194" to="359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5,194" to="377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194" to="395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;top:52;width:3959;height:4139">
                  <v:line id="shape_0" from="2146,52" to="2146,41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0,2099" to="4139,209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26289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6pt;width:206.95pt;height:206.95pt" coordorigin="5220,52" coordsize="4139,4139">
                <v:group id="shape_0" style="position:absolute;left:5362;top:194;width:3853;height:3853">
                  <v:group id="shape_0" style="position:absolute;left:5362;top:194;width:3853;height:3805">
                    <v:line id="shape_0" from="5362,194" to="9215,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4" to="9215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574" to="9215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764" to="9215,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955" to="9215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145" to="9215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335" to="9215,1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526" to="9215,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16" to="9215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06" to="9215,1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097" to="9215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287" to="9215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477" to="9215,2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668" to="9215,2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858" to="9215,2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048" to="9215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238" to="9215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429" to="9215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19" to="9215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09" to="9215,3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00" to="9215,4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194;width:3805;height:3853">
                    <v:line id="shape_0" from="5362,194" to="536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194" to="555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194" to="574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194" to="593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194" to="612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194" to="631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194" to="650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194" to="669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194" to="688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194" to="707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194" to="726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194" to="745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194" to="764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194" to="783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194" to="802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194" to="821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194" to="840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194" to="859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194" to="878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194" to="897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194" to="916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52;width:4139;height:4139">
                  <v:line id="shape_0" from="7275,52" to="7275,41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099" to="9359,209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1816694944" r:id="rId6"/>
        </w:object>
      </w:r>
      <w:r>
        <w:rPr/>
        <w:tab/>
        <w:tab/>
        <w:tab/>
        <w:tab/>
        <w:tab/>
        <w:tab/>
        <w:t xml:space="preserve">4.  </w:t>
      </w:r>
      <w:r>
        <w:rPr/>
        <w:object w:dxaOrig="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6pt" filled="f" o:ole="">
            <v:imagedata r:id="rId9" o:title=""/>
          </v:shape>
          <o:OLEObject Type="Embed" ProgID="" ShapeID="ole_rId8" DrawAspect="Content" ObjectID="_159934743" r:id="rId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2628900" cy="2573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573640"/>
                          <a:chOff x="0" y="0"/>
                          <a:chExt cx="2629080" cy="2573640"/>
                        </a:xfrm>
                      </wpg:grpSpPr>
                      <wpg:grpSp>
                        <wpg:cNvGrpSpPr/>
                        <wpg:grpSpPr>
                          <a:xfrm>
                            <a:off x="90000" y="88200"/>
                            <a:ext cx="2447280" cy="239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36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2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1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9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4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2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9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2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94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7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59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39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57364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57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260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5pt;width:206.95pt;height:202.6pt" coordorigin="0,129" coordsize="4139,4052">
                <v:group id="shape_0" style="position:absolute;left:142;top:268;width:3853;height:3772">
                  <v:group id="shape_0" style="position:absolute;left:142;top:268;width:3853;height:3725">
                    <v:line id="shape_0" from="142,268" to="3995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54" to="3995,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640" to="3995,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826" to="3995,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013" to="3995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199" to="3995,1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385" to="3995,1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572" to="3995,1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758" to="3995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944" to="3995,1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131" to="3995,2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317" to="3995,2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503" to="3995,2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690" to="3995,2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876" to="3995,2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062" to="3995,3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249" to="3995,3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435" to="3995,3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622" to="3995,3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807" to="3995,3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994" to="3995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2;top:268;width:3805;height:3772">
                    <v:line id="shape_0" from="142,268" to="14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,268" to="33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,268" to="52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,268" to="71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,268" to="90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268" to="109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,268" to="128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4,268" to="147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4,268" to="166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4,268" to="185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5,268" to="204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5,268" to="223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268" to="242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268" to="261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268" to="280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6,268" to="299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6,268" to="318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268" to="337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268" to="356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268" to="375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8,268" to="3948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129;width:4139;height:4052">
                  <v:line id="shape_0" from="2055,129" to="2055,418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0,2133" to="4139,213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2628900" cy="2628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45pt;width:206.95pt;height:206.95pt" coordorigin="5220,129" coordsize="4139,4139">
                <v:group id="shape_0" style="position:absolute;left:5362;top:271;width:3853;height:3853">
                  <v:group id="shape_0" style="position:absolute;left:5362;top:271;width:3853;height:3805">
                    <v:line id="shape_0" from="5362,271" to="9215,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61" to="9215,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651" to="9215,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841" to="9215,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032" to="9215,1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222" to="9215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412" to="9215,1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603" to="9215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93" to="9215,1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83" to="9215,1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174" to="9215,2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364" to="9215,2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554" to="9215,2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745" to="9215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935" to="9215,2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125" to="9215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315" to="9215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506" to="9215,3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96" to="9215,3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86" to="9215,3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77" to="9215,4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271;width:3805;height:3853">
                    <v:line id="shape_0" from="5362,271" to="536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271" to="555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271" to="574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271" to="593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271" to="612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271" to="631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271" to="650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271" to="669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271" to="688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71" to="707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271" to="726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271" to="745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71" to="764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271" to="783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271" to="802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271" to="821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271" to="840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271" to="859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271" to="878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271" to="897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271" to="9168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129;width:4139;height:4139">
                  <v:line id="shape_0" from="7275,129" to="7275,426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176" to="9359,217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1276348516" r:id="rId10"/>
        </w:object>
      </w:r>
      <w:r>
        <w:rPr/>
        <w:tab/>
        <w:tab/>
        <w:tab/>
        <w:tab/>
        <w:tab/>
        <w:t xml:space="preserve">6.  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15626515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03860</wp:posOffset>
                </wp:positionV>
                <wp:extent cx="2628900" cy="2628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8pt;width:206.95pt;height:206.95pt" coordorigin="0,636" coordsize="4139,4139">
                <v:group id="shape_0" style="position:absolute;left:142;top:778;width:3853;height:3853">
                  <v:group id="shape_0" style="position:absolute;left:142;top:778;width:3853;height:3805">
                    <v:line id="shape_0" from="142,778" to="3995,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968" to="3995,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158" to="3995,1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348" to="3995,1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539" to="3995,1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729" to="3995,1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919" to="3995,1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110" to="3995,2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300" to="3995,2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490" to="3995,2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681" to="3995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871" to="3995,2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061" to="3995,3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252" to="3995,3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442" to="3995,3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632" to="3995,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822" to="3995,3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013" to="3995,4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203" to="3995,4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393" to="3995,4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584" to="3995,4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2;top:778;width:3805;height:3853">
                    <v:line id="shape_0" from="142,778" to="14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,778" to="33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,778" to="52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,778" to="71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,778" to="90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778" to="109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,778" to="128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4,778" to="147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4,778" to="166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4,778" to="185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5,778" to="204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5,778" to="223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778" to="242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778" to="261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778" to="280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6,778" to="299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6,778" to="318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778" to="337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778" to="356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778" to="375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8,778" to="3948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636;width:4139;height:4139">
                  <v:line id="shape_0" from="2055,636" to="2055,477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0,2683" to="4139,268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03860</wp:posOffset>
                </wp:positionV>
                <wp:extent cx="2628900" cy="2628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1.8pt;width:206.95pt;height:206.95pt" coordorigin="5220,636" coordsize="4139,4139">
                <v:group id="shape_0" style="position:absolute;left:5362;top:778;width:3853;height:3853">
                  <v:group id="shape_0" style="position:absolute;left:5362;top:778;width:3853;height:3805">
                    <v:line id="shape_0" from="5362,778" to="9215,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968" to="9215,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158" to="9215,1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348" to="9215,1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539" to="9215,1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29" to="9215,1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19" to="9215,1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110" to="9215,2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300" to="9215,2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490" to="9215,2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681" to="9215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871" to="9215,2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061" to="9215,3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252" to="9215,3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442" to="9215,3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32" to="9215,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22" to="9215,3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13" to="9215,4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203" to="9215,4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393" to="9215,4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584" to="9215,4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778;width:3805;height:3853">
                    <v:line id="shape_0" from="5362,778" to="536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778" to="555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778" to="574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778" to="5932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778" to="612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778" to="631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778" to="6503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778" to="669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778" to="688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778" to="7074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778" to="726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778" to="745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778" to="7645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778" to="783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778" to="802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778" to="821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778" to="8406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778" to="859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778" to="878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778" to="8977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778" to="9168,4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636;width:4139;height:4139">
                  <v:line id="shape_0" from="7275,636" to="7275,477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683" to="9359,268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531620</wp:posOffset>
                </wp:positionV>
                <wp:extent cx="2628900" cy="2628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72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0.6pt;width:206.95pt;height:206.95pt" coordorigin="-180,2412" coordsize="4139,4139">
                <v:group id="shape_0" style="position:absolute;left:-37;top:2554;width:3853;height:3853">
                  <v:group id="shape_0" style="position:absolute;left:-37;top:2554;width:3853;height:3805">
                    <v:line id="shape_0" from="-37,2554" to="3816,2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2745" to="3816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2934" to="3816,2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124" to="3816,3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315" to="3816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505" to="3816,3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695" to="3816,3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3886" to="3816,3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076" to="3816,4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266" to="3816,4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457" to="3816,4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647" to="3816,4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4837" to="3816,4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028" to="3816,5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218" to="3816,5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409" to="3816,5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598" to="3816,5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789" to="3816,57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5979" to="3816,5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6169" to="3816,6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6360" to="3816,6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7;top:2554;width:3805;height:3853">
                    <v:line id="shape_0" from="-37,2554" to="-3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,2554" to="15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,2554" to="34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,2554" to="53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,2554" to="72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,2554" to="91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4,2554" to="110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,2554" to="129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5,2554" to="148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5,2554" to="167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,2554" to="186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6,2554" to="205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6,2554" to="224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7,2554" to="243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7,2554" to="262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7,2554" to="281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7,2554" to="300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2554" to="319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8,2554" to="3388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8,2554" to="3578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9,2554" to="3769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80;top:2412;width:4139;height:4139">
                  <v:line id="shape_0" from="1875,2412" to="1875,655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80,4459" to="3959,445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31620</wp:posOffset>
                </wp:positionV>
                <wp:extent cx="2628900" cy="2628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0.6pt;width:206.95pt;height:206.95pt" coordorigin="5400,2412" coordsize="4139,4139">
                <v:group id="shape_0" style="position:absolute;left:5542;top:2554;width:3853;height:3853">
                  <v:group id="shape_0" style="position:absolute;left:5542;top:2554;width:3853;height:3805">
                    <v:line id="shape_0" from="5542,2554" to="9395,2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2745" to="9395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2934" to="9395,2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124" to="9395,3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315" to="9395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505" to="9395,3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695" to="9395,3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886" to="9395,3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076" to="9395,4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266" to="9395,4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457" to="9395,4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647" to="9395,4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4837" to="9395,4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028" to="9395,5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218" to="9395,5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409" to="9395,5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598" to="9395,5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789" to="9395,57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5979" to="9395,5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6169" to="9395,6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6360" to="9395,6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42;top:2554;width:3805;height:3853">
                    <v:line id="shape_0" from="5542,2554" to="5542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2,2554" to="5732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2,2554" to="5922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2,2554" to="6112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3,2554" to="630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3,2554" to="649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3,2554" to="6683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4,2554" to="687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4,2554" to="706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4,2554" to="7254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5,2554" to="744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5,2554" to="763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5,2554" to="7825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6,2554" to="801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6,2554" to="820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6,2554" to="839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6,2554" to="8586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7,2554" to="877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7,2554" to="896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7,2554" to="9157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8,2554" to="9348,6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400;top:2412;width:4139;height:4139">
                  <v:line id="shape_0" from="7455,2412" to="7455,655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00,4459" to="9539,445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7.  </w:t>
      </w:r>
      <w:r>
        <w:rPr/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5794117" r:id="rId14"/>
        </w:object>
      </w:r>
      <w:r>
        <w:rPr/>
        <w:tab/>
        <w:tab/>
        <w:tab/>
        <w:tab/>
        <w:tab/>
        <w:t xml:space="preserve">8.  </w:t>
      </w:r>
      <w:r>
        <w:rPr/>
        <w:object w:dxaOrig="1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6pt" filled="f" o:ole="">
            <v:imagedata r:id="rId17" o:title=""/>
          </v:shape>
          <o:OLEObject Type="Embed" ProgID="" ShapeID="ole_rId16" DrawAspect="Content" ObjectID="_140139810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1415028550" r:id="rId18"/>
        </w:object>
      </w:r>
      <w:r>
        <w:rPr/>
        <w:tab/>
        <w:tab/>
        <w:tab/>
        <w:tab/>
        <w:tab/>
        <w:tab/>
        <w:t xml:space="preserve">10.   </w:t>
      </w:r>
      <w:r>
        <w:rPr/>
        <w:object w:dxaOrig="10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6pt" filled="f" o:ole="">
            <v:imagedata r:id="rId21" o:title=""/>
          </v:shape>
          <o:OLEObject Type="Embed" ProgID="" ShapeID="ole_rId20" DrawAspect="Content" ObjectID="_64486515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25146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29080"/>
                          <a:chOff x="0" y="0"/>
                          <a:chExt cx="2514600" cy="2629080"/>
                        </a:xfrm>
                      </wpg:grpSpPr>
                      <wpg:grpSp>
                        <wpg:cNvGrpSpPr/>
                        <wpg:grpSpPr>
                          <a:xfrm>
                            <a:off x="86400" y="90000"/>
                            <a:ext cx="23410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10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192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22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8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52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3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51460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24848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6pt;width:197.95pt;height:206.95pt" coordorigin="180,52" coordsize="3959,4139">
                <v:group id="shape_0" style="position:absolute;left:316;top:194;width:3686;height:3853">
                  <v:group id="shape_0" style="position:absolute;left:316;top:194;width:3686;height:3805">
                    <v:line id="shape_0" from="316,194" to="4002,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84" to="4002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574" to="4002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764" to="4002,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955" to="4002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145" to="4002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335" to="4002,1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526" to="4002,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716" to="4002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1906" to="4002,1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097" to="4002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287" to="4002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477" to="4002,2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668" to="4002,2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2858" to="4002,2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048" to="4002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238" to="4002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429" to="4002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619" to="4002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809" to="4002,3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4000" to="4002,4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;top:194;width:3639;height:3853">
                    <v:line id="shape_0" from="316,194" to="31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,194" to="49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,194" to="68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,194" to="86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4,194" to="104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6,194" to="122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8,194" to="140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0,194" to="159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2,194" to="177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4,194" to="195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6,194" to="213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8,194" to="231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0,194" to="2500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2,194" to="268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4,194" to="286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6,194" to="304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94" to="322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1,194" to="3411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3,194" to="359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5,194" to="377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194" to="395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;top:52;width:3959;height:4139">
                  <v:line id="shape_0" from="2146,52" to="2146,41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0,2099" to="4139,209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2628900" cy="2628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6pt;width:206.95pt;height:206.95pt" coordorigin="5220,52" coordsize="4139,4139">
                <v:group id="shape_0" style="position:absolute;left:5362;top:194;width:3853;height:3853">
                  <v:group id="shape_0" style="position:absolute;left:5362;top:194;width:3853;height:3805">
                    <v:line id="shape_0" from="5362,194" to="9215,1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4" to="9215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574" to="9215,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764" to="9215,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955" to="9215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145" to="9215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335" to="9215,1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526" to="9215,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16" to="9215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06" to="9215,1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097" to="9215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287" to="9215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477" to="9215,2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668" to="9215,2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858" to="9215,2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048" to="9215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238" to="9215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429" to="9215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19" to="9215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09" to="9215,3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00" to="9215,4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194;width:3805;height:3853">
                    <v:line id="shape_0" from="5362,194" to="536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194" to="555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194" to="574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194" to="5932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194" to="612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194" to="631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194" to="6503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194" to="669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194" to="688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194" to="7074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194" to="726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194" to="745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194" to="7645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194" to="783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194" to="802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194" to="821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194" to="8406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194" to="859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194" to="878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194" to="8977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194" to="9168,4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52;width:4139;height:4139">
                  <v:line id="shape_0" from="7275,52" to="7275,41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099" to="9359,2099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  <w:r>
        <w:rPr/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1703693397" r:id="rId22"/>
        </w:object>
      </w:r>
      <w:r>
        <w:rPr/>
        <w:tab/>
        <w:tab/>
        <w:tab/>
        <w:tab/>
        <w:tab/>
        <w:t xml:space="preserve">12.  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175759982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2628900" cy="25736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573640"/>
                          <a:chOff x="0" y="0"/>
                          <a:chExt cx="2629080" cy="2573640"/>
                        </a:xfrm>
                      </wpg:grpSpPr>
                      <wpg:grpSp>
                        <wpg:cNvGrpSpPr/>
                        <wpg:grpSpPr>
                          <a:xfrm>
                            <a:off x="90000" y="88200"/>
                            <a:ext cx="2447280" cy="239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36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2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1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9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4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2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9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2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94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7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59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39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57364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57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260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5pt;width:206.95pt;height:202.6pt" coordorigin="0,129" coordsize="4139,4052">
                <v:group id="shape_0" style="position:absolute;left:142;top:268;width:3853;height:3772">
                  <v:group id="shape_0" style="position:absolute;left:142;top:268;width:3853;height:3725">
                    <v:line id="shape_0" from="142,268" to="3995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454" to="3995,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640" to="3995,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826" to="3995,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013" to="3995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199" to="3995,1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385" to="3995,1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572" to="3995,1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758" to="3995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1944" to="3995,1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131" to="3995,2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317" to="3995,2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503" to="3995,2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690" to="3995,2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2876" to="3995,2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062" to="3995,3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249" to="3995,3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435" to="3995,3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622" to="3995,3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807" to="3995,3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,3994" to="3995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2;top:268;width:3805;height:3772">
                    <v:line id="shape_0" from="142,268" to="14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,268" to="33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,268" to="52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,268" to="712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,268" to="90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268" to="109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,268" to="1283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4,268" to="147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4,268" to="166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4,268" to="1854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5,268" to="204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5,268" to="223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268" to="2425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268" to="261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268" to="280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6,268" to="299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6,268" to="3186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268" to="337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268" to="356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268" to="3757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8,268" to="3948,4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129;width:4139;height:4052">
                  <v:line id="shape_0" from="2055,129" to="2055,418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0,2133" to="4139,213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2628900" cy="2628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244728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7280" cy="241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4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0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60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6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8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9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9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1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16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26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45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51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72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244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166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6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5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51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72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040" y="0"/>
                                <a:ext cx="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9960"/>
                              <a:ext cx="262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45pt;width:206.95pt;height:206.95pt" coordorigin="5220,129" coordsize="4139,4139">
                <v:group id="shape_0" style="position:absolute;left:5362;top:271;width:3853;height:3853">
                  <v:group id="shape_0" style="position:absolute;left:5362;top:271;width:3853;height:3805">
                    <v:line id="shape_0" from="5362,271" to="9215,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61" to="9215,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651" to="9215,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841" to="9215,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032" to="9215,1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222" to="9215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412" to="9215,1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603" to="9215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793" to="9215,1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1983" to="9215,1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174" to="9215,2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364" to="9215,2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554" to="9215,2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745" to="9215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2935" to="9215,2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125" to="9215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315" to="9215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506" to="9215,3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696" to="9215,3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3886" to="9215,3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2,4077" to="9215,4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271;width:3805;height:3853">
                    <v:line id="shape_0" from="5362,271" to="536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271" to="555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2,271" to="574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271" to="5932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271" to="612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271" to="631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271" to="6503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4,271" to="669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4,271" to="688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71" to="7074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271" to="726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271" to="745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71" to="7645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6,271" to="783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271" to="802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7,271" to="821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271" to="8406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7,271" to="859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271" to="878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7,271" to="8977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8,271" to="9168,4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129;width:4139;height:4139">
                  <v:line id="shape_0" from="7275,129" to="7275,426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20,2176" to="9359,2176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07:00Z</dcterms:created>
  <dc:creator>OASD</dc:creator>
  <dc:description/>
  <cp:keywords/>
  <dc:language>en-US</dc:language>
  <cp:lastModifiedBy>setupuser</cp:lastModifiedBy>
  <cp:lastPrinted>2009-03-26T10:17:00Z</cp:lastPrinted>
  <dcterms:modified xsi:type="dcterms:W3CDTF">2013-09-03T11:53:00Z</dcterms:modified>
  <cp:revision>3</cp:revision>
  <dc:subject/>
  <dc:title>Algebra 1A Qui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